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rPr/>
      </w:pPr>
      <w:r>
        <w:rPr>
          <w:sz w:val="28"/>
          <w:szCs w:val="28"/>
        </w:rPr>
        <w:tab/>
        <w:t>от 02.04.2014г.</w:t>
        <w:tab/>
        <w:t>№ 28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атуринского сельского поселения Брюховецкого района от 22 ноября 2013 года № 2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атур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увеличением субвенций бюджету поселения на осуществление первичного воинского учета и необходимостью передвижения денежных средств, в соответствии с Уставом Батуринского сельского поселения, Совет Батуринского сельского поселения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Батуринского сельского поселения Брюховецкого района от 22 ноября 2013 года № 262 «О бюджете Батуринского сельского поселения Брюховецкого района на 2014 год» следующие изменения: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 2,3,4,5,7 изложить в новой редакции (Приложения 1-5)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планирования, бюджету, финансам и муниципальной собственности, агропромышленной политике, использованию земли, охране природы и развитию личного подсобного хозяйства (Буряч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374"/>
      </w:tblGrid>
      <w:tr>
        <w:trPr/>
        <w:tc>
          <w:tcPr>
            <w:tcW w:w="5211" w:type="dxa"/>
            <w:tcBorders/>
          </w:tcPr>
          <w:p>
            <w:pPr>
              <w:pStyle w:val="Sub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 xml:space="preserve">Глава Батуринского </w:t>
            </w:r>
          </w:p>
          <w:p>
            <w:pPr>
              <w:pStyle w:val="Sub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сельского поселения</w:t>
            </w:r>
          </w:p>
          <w:p>
            <w:pPr>
              <w:pStyle w:val="TextBody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Subtitle"/>
              <w:tabs>
                <w:tab w:val="clear" w:pos="708"/>
                <w:tab w:val="left" w:pos="6804" w:leader="none"/>
                <w:tab w:val="left" w:pos="7230" w:leader="none"/>
                <w:tab w:val="left" w:pos="7513" w:leader="none"/>
              </w:tabs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  <w:p>
            <w:pPr>
              <w:pStyle w:val="Subtitle"/>
              <w:tabs>
                <w:tab w:val="clear" w:pos="708"/>
                <w:tab w:val="left" w:pos="6804" w:leader="none"/>
                <w:tab w:val="left" w:pos="7230" w:leader="none"/>
                <w:tab w:val="left" w:pos="7513" w:leader="none"/>
              </w:tabs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М.А.Сапронов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Subtitl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Батуринского сельского поселения</w:t>
            </w: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М.А.Сапро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2.04.2014 г. № 2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/>
        <w:t xml:space="preserve"> </w:t>
      </w:r>
      <w:r>
        <w:rPr/>
        <w:t>«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ы поступления  доходов в  бюджет  муниципального образования Батуринское сельское поселение Брюховецкого района по кодам видов (подвидов) классификации доходов бюджетов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97"/>
        <w:gridCol w:w="174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од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89,3</w:t>
            </w:r>
          </w:p>
        </w:tc>
      </w:tr>
      <w:tr>
        <w:trPr>
          <w:trHeight w:val="3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213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4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5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6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 производимые на территории РФ и распределяемые в консолидированный бюджет субъектов РФ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6,6</w:t>
            </w:r>
          </w:p>
          <w:p>
            <w:pPr>
              <w:pStyle w:val="Normal"/>
              <w:jc w:val="right"/>
              <w:rPr/>
            </w:pPr>
            <w:r>
              <w:rPr/>
              <w:t>28,0</w:t>
            </w:r>
          </w:p>
          <w:p>
            <w:pPr>
              <w:pStyle w:val="Normal"/>
              <w:jc w:val="right"/>
              <w:rPr/>
            </w:pPr>
            <w:r>
              <w:rPr/>
              <w:t>1386,7</w:t>
            </w:r>
          </w:p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1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21 120</w:t>
            </w:r>
          </w:p>
          <w:p>
            <w:pPr>
              <w:pStyle w:val="Normal"/>
              <w:jc w:val="center"/>
              <w:rPr/>
            </w:pPr>
            <w:r>
              <w:rPr/>
              <w:t>1 11 05013 10 0023 12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 земельные  участки,  государственная собственность на которые не разграничена  и   которые   расположены   в   границах  поселений, а также средства  от  продажи  права  на  заключение договоров  аренды указанных земельных участков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муниципальных органов управления и созданных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9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10 0000 0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 других уровн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7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системы РФ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9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 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,8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 ДОХОД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0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части доходов, зачисляемых в  бюджет поселения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02.04.2013 г. № 28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краевого бюджета в 2014 году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5560"/>
        <w:gridCol w:w="1418"/>
      </w:tblGrid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9,2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,4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8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9,2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»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02.04.2014 г. № 2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 бюджета на 2014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146"/>
        <w:gridCol w:w="652"/>
        <w:gridCol w:w="600"/>
        <w:gridCol w:w="1362"/>
      </w:tblGrid>
      <w:tr>
        <w:trPr>
          <w:tblHeader w:val="true"/>
          <w:trHeight w:val="7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03,7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3"/>
              <w:rPr/>
            </w:pPr>
            <w:r>
              <w:rPr/>
              <w:t>в том числе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5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4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выборов и референдумов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0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, содержание и организация деятельности аварийно-спасательных служб и (или) спасательных формирований на территории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6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1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-коммунальное 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34,7</w:t>
            </w:r>
          </w:p>
        </w:tc>
      </w:tr>
      <w:tr>
        <w:trPr>
          <w:trHeight w:val="13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7,7</w:t>
            </w:r>
          </w:p>
        </w:tc>
      </w:tr>
      <w:tr>
        <w:trPr>
          <w:trHeight w:val="4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5,9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5,9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служивание  государственного и                    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2.04.2014 г. № 2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/>
        <w:t>«</w:t>
      </w:r>
      <w:r>
        <w:rPr>
          <w:sz w:val="28"/>
          <w:szCs w:val="28"/>
        </w:rPr>
        <w:t>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Батуринского сельского поселения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90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00"/>
        <w:gridCol w:w="620"/>
        <w:gridCol w:w="560"/>
        <w:gridCol w:w="540"/>
        <w:gridCol w:w="1220"/>
        <w:gridCol w:w="580"/>
        <w:gridCol w:w="1230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2014 год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03,7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вет муниципального образования Батуринское сельское посе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0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0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атуринское сельское посе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67,5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25,3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1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10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4,3</w:t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Батуринского сельского поселения Брюховецк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4,3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Батуринского сельского поселения Брюховецк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4,3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0,4</w:t>
            </w:r>
          </w:p>
        </w:tc>
      </w:tr>
      <w:tr>
        <w:trPr>
          <w:trHeight w:val="14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3,2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0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10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10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Батуринского сельского поселения Брюховецкого район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2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2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10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1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Муниципальным объектам недвижимости- целевое использование на 2014 год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"Проведение конкурсов, фестивалей и соревнований" в Батуринском сельском поселении Брюховецкого района на 2014 го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10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Развитие и применение информационных технологий в Батуринском сельском поселении на 2014 год»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10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О повышении энергетической эффективности на территории Батуринского сельского поселения» на 2014 год»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,3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устойчивого исполнения местных бюдже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8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,6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1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1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содержанию аварийно-спасательного отря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2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2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1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1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 в области национальной  безопасности  и правоохранительной деятель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едомственной целевой программы  «Профилактика экстремизма и гармонизации межнациональных отношений в Батуринском сельском поселении Брюховецкого района на 2014 год»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10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10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Обеспечение антитеррористической безопасности в Батуринском сельском поселении Брюховецкого района на 2014 год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6,3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,3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,3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поселений (за исключением автомобильных дорог федерального значения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0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3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0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3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"Капитальный ремонт и ремонт автомобильных дорог Батуринского сельского поселения на 2014 год»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ведомственной целевой программы «Развитие малого и среднего предпринимательства в Батуринском сельском поселении Брюховецкого района» на 2014 го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4,7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социального и производственного комплексов, в том числе   объектов   общегражданского назначения, жилья, инфраструкту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10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100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0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благоустро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нные полномочия из бюджета района по выполнению полномочий организации утилизации и переработки бытовых и промышленных отхо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20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20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7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7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7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7</w:t>
            </w:r>
          </w:p>
        </w:tc>
      </w:tr>
      <w:tr>
        <w:trPr>
          <w:trHeight w:val="8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7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Молодежь Батуринского сельского поселения» на 2014 год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целевой программы 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5,9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5,9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5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дворцов, домов культуры и других учреждений культуры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,6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,6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,6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зеев и постоянных выставок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8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8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8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библиотек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сфере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1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1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мероприятий в части кадрового обеспечения сферы культуры и искусств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10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1014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 спорта, физической культуры и туризм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10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10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6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2.04.2014 г. № 2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«</w:t>
      </w:r>
      <w:r>
        <w:rPr>
          <w:sz w:val="28"/>
          <w:szCs w:val="28"/>
        </w:rPr>
        <w:t>ПРИЛОЖЕНИЕ № 7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униципальных целевых програм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объемы бюджетных ассигнований из местного бюджета, </w:t>
      </w:r>
    </w:p>
    <w:p>
      <w:pPr>
        <w:pStyle w:val="Normal"/>
        <w:jc w:val="center"/>
        <w:rPr/>
      </w:pPr>
      <w:r>
        <w:rPr>
          <w:b/>
          <w:sz w:val="28"/>
        </w:rPr>
        <w:t>предусмотренные на их реализацию н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45" w:type="dxa"/>
        <w:jc w:val="left"/>
        <w:tblInd w:w="-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7084"/>
        <w:gridCol w:w="1561"/>
      </w:tblGrid>
      <w:tr>
        <w:trPr>
          <w:trHeight w:val="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,2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55200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ЦП «Проведение мероприятий, конкурсов, фестивалей» на 2014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55600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Целевая программа Батуринского сельского поселения "Молодежь Батуринского сельского поселения" на 2014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56300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ЦП</w:t>
            </w:r>
            <w:r>
              <w:rPr>
                <w:szCs w:val="28"/>
              </w:rPr>
              <w:t xml:space="preserve"> «Развитие и применение информационных технологий в Батуринском сельском поселении на 2014 год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56400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ЦП</w:t>
            </w:r>
            <w:r>
              <w:rPr>
                <w:color w:val="333333"/>
              </w:rPr>
              <w:t xml:space="preserve"> «Реконструкция, капитальный ремонт и ремонт улично-дорожной сети» в Батуринском сельском поселении Брюховецкого района на 2014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57100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ЦП «Профилактика экстремизма и гармонизации межнациональных отношений в Батуринском сельском поселении Брюховецкого района на 2014 год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57400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ЦП «Обеспечение антитеррористической безопасности в Батуринском сельском поселении Брюховецкого района на 2014 год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59100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ЦП «Муниципальным объектам недвижимости - целевое использование на 2014 год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59600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ЦП «Развитие культуры в муниципальном образовании  Батуринское сельское поселение  Брюховецкого района» на 2014 год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51700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ЦП «О повышении энергетической эффективности на территории Батуринского сельского поселения» на 2014 год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»</w:t>
            </w:r>
          </w:p>
        </w:tc>
      </w:tr>
      <w:tr>
        <w:trPr>
          <w:trHeight w:val="71" w:hRule="atLeast"/>
        </w:trPr>
        <w:tc>
          <w:tcPr>
            <w:tcW w:w="1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К решению Совета Батуринского сельского поселения Брюховецкого района № ___ от 02 апреля 2014 года «О внесении изменений в решение Совета Батуринского сельского поселения Брюховецкого района</w:t>
      </w:r>
      <w:r>
        <w:rPr>
          <w:b/>
        </w:rPr>
        <w:t xml:space="preserve"> </w:t>
      </w:r>
      <w:r>
        <w:rPr/>
        <w:t>от 22 ноября 2013 года № 262 «О бюджете Батуринского сельского поселения  Брюховецкого района на 2014 год».</w:t>
      </w:r>
    </w:p>
    <w:p>
      <w:pPr>
        <w:pStyle w:val="Normal"/>
        <w:ind w:firstLine="708"/>
        <w:jc w:val="both"/>
        <w:rPr/>
      </w:pPr>
      <w:r>
        <w:rPr/>
        <w:t>В связи с увеличением субвенций бюджету поселения на осуществление первичного воинского учета и необходимостью передвижения денежных средств, Совет Батуринского сельского поселения решил произвести изменение расходов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tbl>
      <w:tblPr>
        <w:tblW w:w="107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"/>
        <w:gridCol w:w="900"/>
        <w:gridCol w:w="1080"/>
        <w:gridCol w:w="720"/>
        <w:gridCol w:w="936"/>
        <w:gridCol w:w="1224"/>
        <w:gridCol w:w="936"/>
        <w:gridCol w:w="1080"/>
        <w:gridCol w:w="1404"/>
      </w:tblGrid>
      <w:tr>
        <w:trPr/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тные подразделе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КЭСР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средств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изменений за год,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евой сч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Р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6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8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200,0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/>
        <w:t>Батуринского сельского поселения</w:t>
        <w:tab/>
        <w:t xml:space="preserve"> Т.С.Сергеева</w:t>
      </w:r>
    </w:p>
    <w:p>
      <w:pPr>
        <w:pStyle w:val="Normal"/>
        <w:ind w:left="5664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12">
    <w:name w:val=" Знак1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59:00Z</dcterms:created>
  <dc:creator>Boss</dc:creator>
  <dc:description/>
  <cp:keywords/>
  <dc:language>en-US</dc:language>
  <cp:lastModifiedBy>Пользователь</cp:lastModifiedBy>
  <cp:lastPrinted>2014-04-08T14:37:00Z</cp:lastPrinted>
  <dcterms:modified xsi:type="dcterms:W3CDTF">2014-04-09T05:33:00Z</dcterms:modified>
  <cp:revision>488</cp:revision>
  <dc:subject/>
  <dc:title>РЕШЕНИЕ</dc:title>
</cp:coreProperties>
</file>